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890"/>
        <w:gridCol w:w="315"/>
        <w:gridCol w:w="770"/>
        <w:gridCol w:w="1540"/>
        <w:gridCol w:w="525"/>
        <w:gridCol w:w="210"/>
        <w:gridCol w:w="480"/>
        <w:gridCol w:w="1378"/>
      </w:tblGrid>
      <w:tr>
        <w:trPr/>
        <w:tc>
          <w:tcPr>
            <w:tcW w:w="826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建筑安装工程安全交底</w:t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/>
            </w:pPr>
            <w:r>
              <w:rPr/>
              <w:t>单位工程</w:t>
            </w:r>
            <w:r>
              <w:rPr/>
              <w:t xml:space="preserve">:                                        </w:t>
            </w:r>
            <w:r>
              <w:rPr/>
              <w:t>编制日期</w:t>
            </w:r>
            <w:r>
              <w:rPr/>
              <w:t>: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项工程</w:t>
            </w:r>
          </w:p>
          <w:p>
            <w:pPr>
              <w:pStyle w:val="Normal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气压焊接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位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部门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业内容</w:t>
            </w:r>
            <w:r>
              <w:rPr/>
              <w:t xml:space="preserve">: </w:t>
            </w:r>
            <w:r>
              <w:rPr/>
              <w:t>柱子竖向钢筋接长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</w:t>
            </w:r>
            <w:r>
              <w:rPr>
                <w:rFonts w:eastAsia="Times New Roman"/>
              </w:rPr>
              <w:t xml:space="preserve"> </w:t>
            </w:r>
            <w:r>
              <w:rPr/>
              <w:t>底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业班组</w:t>
            </w:r>
          </w:p>
          <w:p>
            <w:pPr>
              <w:pStyle w:val="Normal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工</w:t>
            </w:r>
          </w:p>
          <w:p>
            <w:pPr>
              <w:pStyle w:val="Normal"/>
              <w:rPr/>
            </w:pPr>
            <w:r>
              <w:rPr/>
              <w:t>期限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~2002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/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底内容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进入施工现场必须戴安全帽，高空作业在没有安全防护设施的必须系好安全带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焊工必须经过培训，持有上岗操作证才能上岗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焊接人员不得乱动和使用气工具与设备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严禁氧气瓶与乙炔瓶混合堆放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夏季露天作业，氧气瓶和乙炔瓶应避免强烈阳光直接曝晒，以防气体膨胀造成爆炸。冬季如氧气瓶冻结，不得用明火加热，可用蒸气或热气解冻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氧气瓶应备有防震胶圈及瓶帽；搬运时应避免碰撞和剧烈震动；不得与油脂类接触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得在氧气羡慕和乙炔瓶上坐人与吸烟；氧气瓶和乙炔瓶附近不得有明火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氧气瓶和乙炔瓶的胶管应用颜色表示，以示区别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氧气瓶、压接火钳两者距离不得小于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米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氧气瓶、乙炔瓶避免接近热源和电闸箱，并应集中堆放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工现场应备防火器材、灭火设备，禁止使用四氯化碳灭火器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个氧气瓶和乙炔瓶的减压器只允许使用一把压接火钳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施焊时，应注意氧气、乙炔管与压接火钳之间有无漏气现象，有无堵塞现象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完整的减压器不准使用，一个减压器只能用于一种气体，不能互相使用。减压器冻结时，不许用明火烤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减压器使用时，应先开启气瓶阀门，后调节减压顶针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炔胶管在使用中脱落、破裂或着火时，应先将焊钳上火焰熄灭，然后停止供气；氧气胶管着火，应迅速关闭氧气瓶阀门，停止供气。禁止使用弯折氧气胶管灭火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焊接必须配戴防护眼镜、鞋盖、工作服和手套等劳保用品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熄灭火焰的焊钳，应握在手中，不得乱放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工完毕，应先关严氧气瓶阀。</w:t>
            </w:r>
          </w:p>
        </w:tc>
      </w:tr>
      <w:tr>
        <w:trPr/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充作业指导内容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组人员签名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11:04:00Z</dcterms:created>
  <dc:creator>yrb</dc:creator>
  <dc:description/>
  <dc:language>en-US</dc:language>
  <cp:lastModifiedBy>李正明</cp:lastModifiedBy>
  <cp:lastPrinted>2002-04-07T20:05:00Z</cp:lastPrinted>
  <dcterms:modified xsi:type="dcterms:W3CDTF">2002-05-09T11:04:00Z</dcterms:modified>
  <cp:revision>2</cp:revision>
  <dc:subject/>
  <dc:title>建筑安装工程安全交底</dc:title>
</cp:coreProperties>
</file>